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244658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628806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92516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