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45785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69049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00103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02019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86047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54665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62578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