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3567159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4961044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661346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6834101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782609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