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784550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5738123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5807172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3490402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560551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0333506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