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17846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634092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292298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