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815376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40204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5372051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55569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624265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74992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33931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9332616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81305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3913746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39198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07090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854341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84022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351836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58126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826914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341579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890237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366108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436460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92166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