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068016566"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088533885"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149490759"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048947374"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526490660"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541509796"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62726272"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713931741"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26770771"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74875337"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954746493"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074175665"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912326776"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980737670"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582131931"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184357285"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65784260"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972152242"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2011883"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855142891"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796574067"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389843856"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36737563"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19195464"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860798052"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