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05577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12239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49552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89615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