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35565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56537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03922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97629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