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4994541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3167752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379948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0578010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3129628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7751508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1417964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3398861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