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00814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61542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60944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06941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