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77131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7685095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78503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25626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52263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94621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09470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934455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