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16389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61085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77092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79059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31102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97044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99295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62104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