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8983985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3987825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914013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