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27180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75301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