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663975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30529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72653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