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8640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586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682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