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Program resources}</w:t>
        <w:tab/>
        <w:tab/>
        <w:tab/>
        <w:t>\label{sec: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in the new sense of the word is data that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but cannot be expressed easily as program-cod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age-files, help-files, and other files using non-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declared by defining clauses for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?Name, ?Class, ?Path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file specified by \arg{PathSpec} to contain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d \arg{Name} of resource-class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refers to the logical name of the resour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ocally for a Prolog module.  Declaration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 are visible as defaults from all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defines the type of object to be expected in the file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ey provide an additional name-space for resources. \arg{Path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specification as acceptable to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handled both from Prolog as for \product{}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this is achieved using open_resourc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4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\product{}, resources are access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ource}, which is located next to \class{file}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ata-representation class \class{source_sink}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require data accept instances of \class{source_sin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sources a suitable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preferred way to specify and use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my_icon,</w:t>
        <w:tab/>
        <w:t>image,</w:t>
        <w:tab/>
        <w:t>image('my_icon.xpm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utton, label, image(resource(my_ic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pce_image_directory/1 adds the provided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path for images (represented in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var{image}{path}), as well as to the \functor{image}{1}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MS-Windows formatted image files can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rough \class{resource} objects. The Windows AP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unctions to extract these objects from a singl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as Windows resources in a \fileext{dll} or \fileext{ex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it is advised to translate the images into \fileext{xp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ing the following simpl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image('myicon.ico'), save, 'myicon,xpm', x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is complete as the \fileext{XPM} image forma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pects of the Microsoft image formats. 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 and manipulation, see \secref{images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