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64551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95892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06905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55023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3701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6267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19749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16504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94918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60468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66240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76177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4893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74158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3078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07687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94596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68301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742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68620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0190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49056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8423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14068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36262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29669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0978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362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2702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63237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01614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79431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2766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7502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25168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17882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18162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5954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7408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