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69818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06688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09703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65396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35324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27483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88406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37434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66186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04888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9096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9457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6591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69688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24262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51458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583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59447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12802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78333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578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75450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9824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88078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0283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5350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55429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48323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17862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09367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4005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2124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40885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05867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93479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2097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36536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78150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3295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