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54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112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05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41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05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082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152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34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72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012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41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44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729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756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535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