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955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835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726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90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751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784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019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349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776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764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631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565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333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48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89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356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567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