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602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921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910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988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707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006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649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18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470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149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361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053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617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