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01638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30677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68503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97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27647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07092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64010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15133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60591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49649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13436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98330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2890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95923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71496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