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68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7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13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6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48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40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89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651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889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0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71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17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18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80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67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4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09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