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6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2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260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6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7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38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14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162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8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68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5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71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