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038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644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629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67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897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825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777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484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290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366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895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608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69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23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654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