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65011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09062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93189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00305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34244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83389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04500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88542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19122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58841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93532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33962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40497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980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98417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08501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53881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