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872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40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617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503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55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19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097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14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27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447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2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82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150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