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625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80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58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613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72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2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526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42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64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3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45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16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91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088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