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106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864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166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234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296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254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395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080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502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527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658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793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284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014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620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803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523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