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612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380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042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583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097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309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231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025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583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384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165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120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718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