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40354971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11898121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447281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41065863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