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1169971240"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474467580"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1212267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738016295"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59622486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832675476"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214965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44084177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