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86398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72503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10182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6052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