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06301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817207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275872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