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3941728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0923484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