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3161931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0922058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9979854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5419984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7052090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2920562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543691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080876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2291127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0277359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6633691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4973534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0262384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1218166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3776197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0042282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2162558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5847654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955665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2188603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572690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1653724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7006472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4433155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5655160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672652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