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623377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9161083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3080093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876463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67523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322854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460887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3443757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0653286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769576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283034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3254791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