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0534546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1656924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4504362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4711138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7587865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4791722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9520680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5874175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9069483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096835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1946030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4993254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463699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7710779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8505364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7802959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3922827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6948202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5344242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6745553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893228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5246794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901260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1330846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9772763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8356695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4392643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6850481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885077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4160686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1971313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8563012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4155165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5488911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955760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6585493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7000008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5030459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287435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360577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0335825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0692613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