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9123463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5678732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0436831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4693157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1612729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3856519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5817106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3632096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