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7064050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2005547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6504023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8468550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