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7097143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30418222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3553205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6816873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1645766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3224753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2790086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036294363"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