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s parameters used to generate postscript outpu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xps [-maxgray maxgray] [-mingray min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inverse inverse-flag] [-dpi screendp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-filename name] [-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gray</w:t>
        <w:tab/>
        <w:tab/>
        <w:t>integer between 0 and 256 (with min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the range of black to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gray</w:t>
        <w:tab/>
        <w:tab/>
        <w:t>integer between 0 and 256 (thres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pixel to be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erse-flag</w:t>
        <w:tab/>
        <w:t>0 to leave image as is; 1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dpi</w:t>
        <w:tab/>
        <w:t>screen resolution in dot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  <w:tab/>
        <w:tab/>
        <w:t>name of the file to which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rinter</w:t>
        <w:tab/>
        <w:t>flag indicating that print comma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t directly to printer rather tha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genesis &gt; xps -inverse 0 -filename dump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xps [-maxgray maxgray(0-256)][-mingray ming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inverse 0/1] [-dpi screendpi][-filename name][-pr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help][-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: maxgray = 256, mingray = 0, inverse = 0, dpi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file 'dump.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The xgraph and xdraw widgets are able to output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postscript printer or file when ctrl-p is typ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is within the widget.  xps is used to set som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.  Called with no arguments, the routin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message plus the current settings for out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 set with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to send the output to th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pecified by the PRINTER environment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option may be used to specify a filenam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may be sent instead.  Use the printer option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to the printer.  Note that this is NOT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verse flag should normally be set to 0 for dar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d on a light background, such as the defaul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provided by XODUS.  However, you will gener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results by setting the bg field of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hite".  If you make light plots on a black background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rse to 1.  The dots per inch of the display (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pi option) is used for setting the lin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otted lines.  A larger dpi will make a narr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gray is subtracted from the pixel value to define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at which the color is black.  Reduc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xgray - mingray) increases the contrast, scaling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by 1/(maxgray - ming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thod of producing graphical output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independent of the screen resolution. 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bit-mapped replica of the image on the scre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to use one of the screen capture utilities such as xv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(from the ImageMagick package), available a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windows archive sites.  For publication quality graph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best to use an asc_file object to write data to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rocessed with a plotting package such as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postscript is an alias for x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