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ab/>
        <w:tab/>
        <w:t>NAPORES</w:t>
        <w:tab/>
        <w:tab/>
        <w:tab/>
        <w:t>3/14/92 (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a population of sodium ion channels proteins (pores)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tch of membrane over an isopotential region.  Each individual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goes standard Markov kinetics through an eight stat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3am-&gt;                 2am-&gt;                 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[m0h1]---------------[m1h1]---------------[m2h1]---------------[m3h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&lt;-bm         |       &lt;-2bm        |        &lt;-3b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\ |                 /\ |                 /\ |                 /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| bh              ah | bh              ah | bh              ah |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\/                 | \/                 | \/                 |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|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3am-&gt;        |        2am-&gt;       |         am-&gt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0h0]---------------[m1h0]---------------[m2h0]---------------[m3h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&lt;-bm                 &lt;-2bm                 &lt;-3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m3h1] = Open State and am, bm, ah and bh hav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ie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= (malpha_A + malpha_B*Vk)/(malpha_C + exp((malpha_D+Vk)/malph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 = (mbeta_A + mbeta_B*Vk)/(mbeta_C + exp((mbeta_D+Vk)/mbet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 = (halpha_A + halpha_B*Vk)/(halpha_C + exp((halpha_D+Vk)/halph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 = (hbeta_A + hbeta_B*Vk)/(hbeta_C + exp((hbeta_D+Vk)/hbeta_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population of pores is given by Nt.  The total number of p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of the eight stable states at any given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0h0, m1h0, m2h0, m3h0, m0h1, m1h1, m2h1, and m3h1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pores in the open stable state is given by No = m3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 state conductance of a pore is given by Gmax. 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ance for the population of pores at any given itera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k = Gmax*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  </w:t>
        <w:tab/>
        <w:tab/>
        <w:t>NaPoreP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TRUCTURE   </w:t>
        <w:tab/>
        <w:t>Na_por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 </w:t>
        <w:tab/>
        <w:tab/>
        <w:t>segm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  </w:t>
        <w:tab/>
        <w:tab/>
        <w:t>??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 </w:t>
        <w:tab/>
        <w:tab/>
        <w:t>A. Strassberg Caltech 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sets initial distribution of pores into the variou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s based upon the equilibrium solutions to th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for given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 </w:t>
        <w:tab/>
        <w:t>updates the distribution of the stable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lation based upon the rate constants an and bn,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transmembrane voltage V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IT </w:t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</w:t>
        <w:tab/>
        <w:t>sends transmembrane voltage Vk to the population of p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k is used to update the state distributio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trassberg and DeFelice, 1993, Neural Computation 5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monstration scripts in Scripts/examples/p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