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740249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7483218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291034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3779211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5492821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9668160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090759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1938273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5055846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334001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5812782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2730731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2243281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0838952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7665889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5490318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2033726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8202178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9016534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8500336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5467879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3356891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0411718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112921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9297842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907348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