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4056528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9120632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7328396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2800031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2537261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2541414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7825482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8022067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18827313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9301910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12330086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26452190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