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506564888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60476918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520103632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546335475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438965168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2022087724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803357364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852237609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61169213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417543822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929205479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07841893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880312557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469009793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351010251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103204143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931497734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212001589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901640671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574806376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801055700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325845479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466807749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930162781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894727052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353233874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2134571693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957425239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97623524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09925406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614691393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2058284764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2096786414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085112987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275304410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351021201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214184512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557811152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237430763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197998778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990057851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32321238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