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586442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516469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3112703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