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75439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2859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33358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29126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