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35563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98940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80737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76806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