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156309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689724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