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889334012"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820082179"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566050616"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749518268"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